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192032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97776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10502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101829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46015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638134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77708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0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02906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