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228229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1851128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860238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79963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29231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153340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006858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480665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258303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