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142761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288784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51683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8061696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957986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114877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956933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331842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7711179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