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8696077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5222752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7984302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7127126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1105762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164671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6997350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0029018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1083847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